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 xml:space="preserve">1100 лет Пскову. </w:t>
      </w:r>
    </w:p>
    <w:p>
      <w:pPr>
        <w:pStyle w:val="Normal"/>
        <w:ind w:firstLine="709"/>
        <w:jc w:val="both"/>
        <w:rPr>
          <w:color w:val="000000"/>
          <w:kern w:val="0"/>
          <w:sz w:val="28"/>
        </w:rPr>
      </w:pPr>
      <w:r>
        <w:rPr>
          <w:color w:val="000000"/>
          <w:kern w:val="0"/>
          <w:sz w:val="28"/>
        </w:rPr>
      </w:r>
    </w:p>
    <w:p>
      <w:pPr>
        <w:pStyle w:val="Normal"/>
        <w:ind w:left="3380" w:firstLine="709"/>
        <w:jc w:val="both"/>
        <w:rPr>
          <w:i/>
          <w:i/>
          <w:iCs/>
          <w:color w:val="000000"/>
          <w:sz w:val="28"/>
        </w:rPr>
      </w:pPr>
      <w:r>
        <w:rPr>
          <w:i/>
          <w:iCs/>
          <w:color w:val="000000"/>
          <w:sz w:val="28"/>
        </w:rPr>
        <w:t>24 июля юбилей города.</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А что известно о Пскове в мире? В Варшаве, в королевском дворце, туристам показывают огромных размеров картину, написанную художником Яном Матейкой «Король Стефан Баторий под Псковом». Перед развалившимся в кресле королём толпятся какие-то перепуганные самоеды. Так представлены художником лучшие русские люди - бояре и воеводы, которые просят пощады.</w:t>
      </w:r>
    </w:p>
    <w:p>
      <w:pPr>
        <w:pStyle w:val="Normal"/>
        <w:shd w:fill="FFFFFF" w:val="clear"/>
        <w:autoSpaceDE w:val="false"/>
        <w:ind w:firstLine="709"/>
        <w:jc w:val="both"/>
        <w:rPr>
          <w:color w:val="000000"/>
          <w:sz w:val="28"/>
        </w:rPr>
      </w:pPr>
      <w:r>
        <w:rPr>
          <w:rFonts w:cs="Times New Roman"/>
          <w:bCs w:val="false"/>
          <w:i/>
          <w:iCs/>
          <w:color w:val="000000"/>
          <w:sz w:val="28"/>
          <w:szCs w:val="21"/>
        </w:rPr>
        <w:t>В угоду провинциальной амбициозности талантливый художник сотворил шедевр пошлости и лжи. В действительности защитники Пскова пощады у Батория не просили. Отклонив все предложения о почетной сдаче, они выдержали тяжелейшую осаду, отбили страшные штурмы и король ушел из-под Пскова «со срамом». А Россия заключила с Речью Посполитой мир в соответствии с прежними границами, благодаря геройской обороне Пскова, ничего не потеряв</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20-х годах в Париже была издана маленькая, но замечательная книга Леонида Зурова «Отчина». В ней о Псковской земле говорит местный старик-крестьянин: «Старина тут у нас сильн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рина-то у нас сильная, да память короткая. И это - главная причина наших бед. Восстановить память - это для нас значит подняться с колен. Поднявшись же, мы будем знать и помнить, что древний наш город Псков не менее славен и велик, чем Москва и Петербург. Но, в отличие от столиц, величие Пскова сокровенно и ясно видимо лишь духовным очам как сокровище Православной Руси, от Бога нам дарованное на все време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что известно о Пскове в мире? В Варшаве, в королевском дворце, туристам показывают огромных размеров картину, написанную художником Яном Матейкой «Король Стефан Баторий под Псковом». Перед развалившимся в кресле королём толпятся какие-то перепуганные самоеды. Так представлены художником лучшие русские люди - бояре и воеводы, которые просят поща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угоду провинциальной амбициозности талантливый художник сотворил шедевр пошлости и лжи. В действительности защитники Пскова пощады у Батория не просили. Отклонив все предложения о почетной сдаче, они выдержали тяжелейшую осаду, отбили страшные штурмы и король ушел из-под Пскова «со срамом». А Россия заключила с Речью Посполитой мир в соответствии с прежними границами, благодаря геройской обороне Пскова, ничего не потеряв. Это было в 1583 году. Пскову было тогда около семисот л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 нас Псков более всего известен как многовековой страж северо-западных рубежей России. Для католического натиска, который нёс нам духовное порабощение, Псковская земля была неодолимым бастионом. В разные времена здесь шла битва с рыцарским орденом Меченосцев и с рыцарским орденом Ливонским, с войсками Королевства Польско-Литовского и Королевства Шведского. Уже в </w:t>
      </w:r>
      <w:r>
        <w:rPr>
          <w:rFonts w:cs="Times New Roman"/>
          <w:bCs w:val="false"/>
          <w:color w:val="000000"/>
          <w:sz w:val="28"/>
          <w:szCs w:val="21"/>
          <w:lang w:val="en-US"/>
        </w:rPr>
        <w:t>XV</w:t>
      </w:r>
      <w:r>
        <w:rPr>
          <w:rFonts w:cs="Times New Roman"/>
          <w:bCs w:val="false"/>
          <w:color w:val="000000"/>
          <w:sz w:val="28"/>
          <w:szCs w:val="21"/>
        </w:rPr>
        <w:t>-</w:t>
      </w:r>
      <w:r>
        <w:rPr>
          <w:rFonts w:cs="Times New Roman"/>
          <w:bCs w:val="false"/>
          <w:color w:val="000000"/>
          <w:sz w:val="28"/>
          <w:szCs w:val="21"/>
          <w:lang w:val="en-US"/>
        </w:rPr>
        <w:t>XVI</w:t>
      </w:r>
      <w:r>
        <w:rPr>
          <w:rFonts w:cs="Times New Roman"/>
          <w:bCs w:val="false"/>
          <w:color w:val="000000"/>
          <w:sz w:val="28"/>
          <w:szCs w:val="21"/>
        </w:rPr>
        <w:t xml:space="preserve"> столетиях Псковская крепость была одной из самых больших и сильных в Европе, и Псков был тогда третьим по значению после Москвы и Новгорода городом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итогам Северной войны населённые балтийскими племенами земли отошли к России и Псков оказался «в глубоком тылу». Последовали два столетия, когда город жил спокойной и полнокровной жизнью российского провинциального цент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 времени революции 1917 года в культуре и благоустройстве он ни в чем не уступал ближайшим крупным городам России - ни Новгороду, ни Ревелю (Таллин).</w:t>
      </w:r>
    </w:p>
    <w:p>
      <w:pPr>
        <w:pStyle w:val="Normal"/>
        <w:ind w:firstLine="709"/>
        <w:jc w:val="both"/>
        <w:rPr>
          <w:rFonts w:cs="Times New Roman"/>
          <w:bCs w:val="false"/>
          <w:color w:val="000000"/>
          <w:sz w:val="28"/>
          <w:szCs w:val="24"/>
        </w:rPr>
      </w:pPr>
      <w:r>
        <w:rPr>
          <w:rFonts w:cs="Times New Roman"/>
          <w:bCs w:val="false"/>
          <w:color w:val="000000"/>
          <w:sz w:val="28"/>
          <w:szCs w:val="21"/>
        </w:rPr>
        <w:t>В наши дни Псков являет все черты упадка российской провинции, упадка, начавшегося далеко не вчера. Всюду лезет на глаза бедность, неухоженность, уныние. Старинные здания в центре города все десятилетия советской власти эксплуатировались «на износ». Два памятника Лен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ответственно, неизбежно было для Пскова поругание русской церковной красоты. Но все-таки на драгоценном пятачке земли - территории древнего Пскова сохранилось около ста памятников старины - храмов, палат, стен и башен. Псковская старина удивительна. Она действительно «сильная» и богатством исторической памяти, и тем, как явлена она в архитектуре, монументальной живописи храмов, иконе. Её самобытность - это больше, чем «стиль». На всём лежит печать какого-то особенного взгляда на природу, на жизнь, на всё мирозда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рхитектура храмов и монастырей, подобно золотому звену, соединяет красоту земли Псковской с низким северным небом в единое прекрасное целое. Это лучшая на свете оправа для величайших сокровищ Пскова - его православных святынь. Главная из них - древний собор Живоначальной Троицы в Пскове стоит на месте, которое озарили явившиеся княгине Ольге три ослепительные луча. В соборе, в храмах и монастырях Псковской земли хранятся чудотворные иконы Божией Матери, святые мощи преподобных, святые мощи благоверных князей Псковских, знаменита Псковская земля многими источниками, родниками и кладезями, освященными Благодатью Святого Дух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 заре Русской истории Господь послал нам обетование о великой миссии в жизни нашего народа женщины-христианки. Явлено нам оно от Псковской земли прекрасным и таинственным образом княгини Ольги. Тогда, на рубеже </w:t>
      </w:r>
      <w:r>
        <w:rPr>
          <w:rFonts w:cs="Times New Roman"/>
          <w:bCs w:val="false"/>
          <w:color w:val="000000"/>
          <w:sz w:val="28"/>
          <w:szCs w:val="21"/>
          <w:lang w:val="en-US"/>
        </w:rPr>
        <w:t>IX</w:t>
      </w:r>
      <w:r>
        <w:rPr>
          <w:rFonts w:cs="Times New Roman"/>
          <w:bCs w:val="false"/>
          <w:color w:val="000000"/>
          <w:sz w:val="28"/>
          <w:szCs w:val="21"/>
        </w:rPr>
        <w:t>-Х веков, от Псковского края, который сохранил издревле название «Ольгина земля» был проложен знаменитый Путь из Варяг в Греки. Соединив славяно-скандинавскую Русь с Византией, он стал проводником христианского просвещения Руси. Этим путем княгиня Ольга вернулась из Царьграда к своим подданным-язычникам христианкой и стала основоположницей христианства на Руси. И княгиню Ольгу, и Псков летописи впервые упоминают под 903 годом. День памяти святой равноапостольной великой княгини Ольги (во святом крещении Елены) Церковь празднует 11(24) ию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сковский край стал родиной внука Ольги святого равноапостольного великого князя Владимира (память 15(28) июля) - Крестителя Руси, здесь совершил свой подвиг защиты Православной Руси от Ливонского Ордена потомок Владимира, святой благоверный великий князь Александр Невский. Среди князей псковских в </w:t>
      </w:r>
      <w:r>
        <w:rPr>
          <w:rFonts w:cs="Times New Roman"/>
          <w:bCs w:val="false"/>
          <w:color w:val="000000"/>
          <w:sz w:val="28"/>
          <w:szCs w:val="21"/>
          <w:lang w:val="en-US"/>
        </w:rPr>
        <w:t>XII</w:t>
      </w:r>
      <w:r>
        <w:rPr>
          <w:rFonts w:cs="Times New Roman"/>
          <w:bCs w:val="false"/>
          <w:color w:val="000000"/>
          <w:sz w:val="28"/>
          <w:szCs w:val="21"/>
        </w:rPr>
        <w:t>-</w:t>
      </w:r>
      <w:r>
        <w:rPr>
          <w:rFonts w:cs="Times New Roman"/>
          <w:bCs w:val="false"/>
          <w:color w:val="000000"/>
          <w:sz w:val="28"/>
          <w:szCs w:val="21"/>
          <w:lang w:val="en-US"/>
        </w:rPr>
        <w:t>XIII</w:t>
      </w:r>
      <w:r>
        <w:rPr>
          <w:rFonts w:cs="Times New Roman"/>
          <w:bCs w:val="false"/>
          <w:color w:val="000000"/>
          <w:sz w:val="28"/>
          <w:szCs w:val="21"/>
        </w:rPr>
        <w:t xml:space="preserve"> веках прославились благоверные князья Всеволод-Гавриил и Довмонт-Тимофей, соединившие в своем служении мудрость правителей, воинскую доблесть, свят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середине </w:t>
      </w:r>
      <w:r>
        <w:rPr>
          <w:rFonts w:cs="Times New Roman"/>
          <w:bCs w:val="false"/>
          <w:color w:val="000000"/>
          <w:sz w:val="28"/>
          <w:szCs w:val="21"/>
          <w:lang w:val="en-US"/>
        </w:rPr>
        <w:t>XVI</w:t>
      </w:r>
      <w:r>
        <w:rPr>
          <w:rFonts w:cs="Times New Roman"/>
          <w:bCs w:val="false"/>
          <w:color w:val="000000"/>
          <w:sz w:val="28"/>
          <w:szCs w:val="21"/>
        </w:rPr>
        <w:t xml:space="preserve"> века от Пскова, из Спасо-Елиазарова монастыря прозвучала величайшая для России и всего христианского мира идея: «Москва - Третий Рим», идея о духовном подвиге русского народа. Одним из «ключевых» событий царствования Иоанна Грозного был поход царя с опричным войском на Новгород и Псков в 1570 году. Этот поход в истории Русской Святости запечатлен подвигом псковских святых преподобномученика Корнилия и святого блаженного Николая. Псков и знаменитый Псково-Печерский монастырь неоднократно посещал во время Северной войны Петр Великий. И в послепетровскую эпоху всё, что можно назвать в жизни России «судьбоносным», прошло через Псков. Псковская земля хранит память об Императоре Александре </w:t>
      </w:r>
      <w:r>
        <w:rPr>
          <w:rFonts w:cs="Times New Roman"/>
          <w:bCs w:val="false"/>
          <w:color w:val="000000"/>
          <w:sz w:val="28"/>
          <w:szCs w:val="21"/>
          <w:lang w:val="en-US"/>
        </w:rPr>
        <w:t>I</w:t>
      </w:r>
      <w:r>
        <w:rPr>
          <w:rFonts w:cs="Times New Roman"/>
          <w:bCs w:val="false"/>
          <w:color w:val="000000"/>
          <w:sz w:val="28"/>
          <w:szCs w:val="21"/>
        </w:rPr>
        <w:t>, о Пушкине. В 1917 году 2(15) марта в салоне императорского поезда на станции «Псков» Император Николай Александрович подписал отречение от престола. Здесь начался путь его восхождения на Екатеринбургскую Голгофу. Псковский край - родина Святейшего Патриарха Московского и Всея Руси Тихона. И поныне подвиг новомучеников и исповедников озаряет нездешним светом Русскую земл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начале </w:t>
      </w:r>
      <w:r>
        <w:rPr>
          <w:rFonts w:cs="Times New Roman"/>
          <w:bCs w:val="false"/>
          <w:color w:val="000000"/>
          <w:sz w:val="28"/>
          <w:szCs w:val="21"/>
          <w:lang w:val="en-US"/>
        </w:rPr>
        <w:t>XX</w:t>
      </w:r>
      <w:r>
        <w:rPr>
          <w:rFonts w:cs="Times New Roman"/>
          <w:bCs w:val="false"/>
          <w:color w:val="000000"/>
          <w:sz w:val="28"/>
          <w:szCs w:val="21"/>
        </w:rPr>
        <w:t xml:space="preserve"> века отличавшийся особенной мистической одаренностью немецкий поэт Э.М. Рильке заметил, что в отличие от всех стран, которые граничат между собою, Россия граничит с небом. Довольно беглого взгляда на Землю Пскова, чтобы в этом убедиться. Небесными лучами, которые увидела княгиня Ольга одиннадцать веков назад, здесь высвечен исторический путь России. Главные события русской истории, проходя через «Ольгину землю», подобны клеймам, окаймляющим икону Святой Руси. Здесь тайна Промысла Божия о нашем Отече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о говорено о том, что возрождение Святой Руси и оплота ее - Великой России всем нам следует начинать с себя. Но каждый из нас должен помнить при этом, что у России есть Красный угол - священная Псковская Земля. Все мы должны любить ее по-сыновнему. Каждый, кто хочет быть русским, кто способен им быть, сегодня приходит к ней с поклоном, приносит свое сердце туда, где Россия граничит с небом.</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r>
    </w:p>
    <w:p>
      <w:pPr>
        <w:pStyle w:val="Normal"/>
        <w:shd w:fill="FFFFFF" w:val="clear"/>
        <w:autoSpaceDE w:val="false"/>
        <w:ind w:firstLine="709"/>
        <w:jc w:val="both"/>
        <w:rPr>
          <w:rFonts w:cs="Times New Roman"/>
          <w:b/>
          <w:b/>
          <w:i/>
          <w:i/>
          <w:color w:val="FF0000"/>
          <w:sz w:val="28"/>
          <w:szCs w:val="24"/>
        </w:rPr>
      </w:pPr>
      <w:r>
        <w:rPr>
          <w:rFonts w:cs="Times New Roman"/>
          <w:b/>
          <w:i/>
          <w:color w:val="FF0000"/>
          <w:sz w:val="28"/>
          <w:szCs w:val="21"/>
        </w:rPr>
        <w:t>Тихая моя родина,</w:t>
      </w:r>
    </w:p>
    <w:p>
      <w:pPr>
        <w:pStyle w:val="Normal"/>
        <w:shd w:fill="FFFFFF" w:val="clear"/>
        <w:autoSpaceDE w:val="false"/>
        <w:ind w:firstLine="709"/>
        <w:jc w:val="both"/>
        <w:rPr>
          <w:rFonts w:cs="Times New Roman"/>
          <w:b/>
          <w:b/>
          <w:i/>
          <w:i/>
          <w:color w:val="FF0000"/>
          <w:sz w:val="28"/>
          <w:szCs w:val="21"/>
        </w:rPr>
      </w:pPr>
      <w:r>
        <w:rPr>
          <w:rFonts w:cs="Times New Roman"/>
          <w:b/>
          <w:i/>
          <w:color w:val="FF0000"/>
          <w:sz w:val="28"/>
          <w:szCs w:val="21"/>
        </w:rPr>
        <w:t>Я ничего не забыл...</w:t>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7:00:00Z</dcterms:created>
  <dc:creator>721</dc:creator>
  <dc:description/>
  <dc:language>en-US</dc:language>
  <cp:lastModifiedBy>721</cp:lastModifiedBy>
  <dcterms:modified xsi:type="dcterms:W3CDTF">2003-06-28T07:09:00Z</dcterms:modified>
  <cp:revision>1</cp:revision>
  <dc:subject/>
  <dc:title>1100 лет Пскову</dc:title>
</cp:coreProperties>
</file>